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Nr 48/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b/>
          <w:sz w:val="22"/>
          <w:szCs w:val="22"/>
        </w:rPr>
        <w:t>Burmistrza Lidzbark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10 wrześni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a podstawie art. 30 ust. 2 pkt. 4 ustawy z dnia 8 marca 1990 r. o samorządzie gminnym (Dz. U. z 2001 r. Nr 142 poz., 1591 z późn. zm.) oraz art. 257 pkt 3  ustawy z dnia 27 sierpnia 2009 r. o finansach publicznych (Dz. U. Nr 157 poz. 1240 z późn. zm.),oraz § 10 ust. 2 pkt 2 Uchwały Nr XIII/97/11 Rady Miejskiej w Lidzbarku z dnia 12 grudnia 2011 r. w sprawie uchwalenia budżetu Gminy Lidzbark na 2012 r. , Burmistrz Lidzbarka postanawi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100 140 zł. Po zmianie plan dochodów budżetowych wynosi  38 101 421,37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 tego: dochody bieżące w wysokości       36 694 598,37 zł,</w:t>
        <w:br/>
        <w:tab/>
        <w:t xml:space="preserve"> dochody majątkowe w wysokości </w:t>
        <w:tab/>
        <w:t xml:space="preserve">    1 406 823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100 140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40 665 563,17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 xml:space="preserve">          36 090 614,17 zł,</w:t>
        <w:br/>
        <w:tab/>
        <w:t xml:space="preserve"> wydatki majątkowe w wysokości</w:t>
        <w:tab/>
        <w:tab/>
        <w:t xml:space="preserve">      4 574 949 zł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3 Dochody i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3 i 4 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zenie wchodzi w życie z dniem podjęcia i podlega ogłoszeniu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mistrz Lidzbarka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 Rogowski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3-29T11:24:00Z</cp:lastPrinted>
  <dcterms:modified xsi:type="dcterms:W3CDTF">2012-09-10T08:47:00Z</dcterms:modified>
  <cp:revision>44</cp:revision>
  <dc:subject/>
  <dc:title>PROJEKT</dc:title>
</cp:coreProperties>
</file>